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 1153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LEMENTOS DE ESTÁGIO CURRICULAR SUPERVISIONADO 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lanejar, executar e avaliar atividades para o ensino da biologia na escola média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1 - PLANEJAMNETO DAS ATIVIDADES DE BIOLOGI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1 - Elaboração do planejament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 - Discussão do planejamento elaborad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2 - INSERÇÃO NA REALIDADE DA ESCOLA MÉDI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1 - Observações participadas de situações de ensino-aprendizagem de Biologia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2 - Execução e avaliação das atividades planejada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3 - ELABORAÇÃO DO RELATÓRIO DE PRÁTICA DE ENSINO DE BIOLOGIA NA ESOL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MÉDI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1 - Análise da prática pedagógica realizada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2 - Apresentação do relatório final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57:00Z</dcterms:created>
  <dc:creator>PROGRADE</dc:creator>
  <dc:description/>
  <dc:language>en-US</dc:language>
  <cp:lastModifiedBy>PROGRADE</cp:lastModifiedBy>
  <dcterms:modified xsi:type="dcterms:W3CDTF">2005-04-08T14:52:00Z</dcterms:modified>
  <cp:revision>7</cp:revision>
  <dc:subject/>
  <dc:title> </dc:title>
</cp:coreProperties>
</file>